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NSTYTUT  TELEKOMUNIKACJI  I  AKUSTYK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OLITECHNIKI  WROCŁAWSKIEJ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KŁADY  ELEKTRONICZN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 xml:space="preserve">PROJEKT  nr 2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WADZĄCY :    DR MAREK  KUKAWCZYŃ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OPRACOWAŁ :</w:t>
      </w:r>
    </w:p>
    <w:p>
      <w:pPr>
        <w:pStyle w:val="Heading3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141" w:hanging="0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Spis Treści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Schemat układu....................................................................................................</w:t>
        <w:tab/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Zadanie projektowe..............................................................................................</w:t>
        <w:tab/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Wstęp teoretyczny................................................................................................</w:t>
        <w:tab/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Wyznaczenie f</w:t>
      </w:r>
      <w:r>
        <w:rPr>
          <w:sz w:val="24"/>
          <w:szCs w:val="24"/>
          <w:vertAlign w:val="subscript"/>
        </w:rPr>
        <w:t>d 3dB</w:t>
      </w:r>
      <w:r>
        <w:rPr>
          <w:sz w:val="24"/>
          <w:szCs w:val="24"/>
        </w:rPr>
        <w:t>................................................................................................</w:t>
        <w:tab/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Wyznaczanie wartości pojemności C1, C2, C3....................................................</w:t>
        <w:tab/>
        <w:t>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Wyznaczanie charakterystyk amplitudowej i fazowej...........................................</w:t>
        <w:tab/>
        <w:t>7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Wpływ zmian wartości pojemności na zmianę f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................................................</w:t>
        <w:tab/>
        <w:t>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Charakterystyka amplitudowa..............................................................................</w:t>
        <w:tab/>
        <w:t>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Charakterystyka fazowa........................................................................................</w:t>
        <w:tab/>
        <w:t>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Literatura............................................................................................................</w:t>
        <w:tab/>
        <w:t>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chemat układu</w:t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288415</wp:posOffset>
            </wp:positionH>
            <wp:positionV relativeFrom="paragraph">
              <wp:posOffset>95885</wp:posOffset>
            </wp:positionV>
            <wp:extent cx="4634865" cy="3237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Dane elementów  układu  oraz wartości modelu zastępczego tranzys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bb’</w:t>
      </w:r>
      <w:r>
        <w:rPr>
          <w:sz w:val="24"/>
          <w:szCs w:val="24"/>
        </w:rPr>
        <w:t>=200     r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8k   r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20M    r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=100k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gm=36ms  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=300   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=80MH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c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70pF   c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2p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R1=220k   R2=47k  Rc=4.7k  Re=1k   Ro=Roo=5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Zadanie projekt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sz w:val="24"/>
          <w:szCs w:val="24"/>
        </w:rPr>
        <w:t>Obliczyć C1, C2, C3  tak aby przy 50Hz uzyskać spadek wzmocnienia o -2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Nachylenie charakterystyki &lt;= 40dB/dek</w:t>
      </w:r>
    </w:p>
    <w:p>
      <w:pPr>
        <w:pStyle w:val="Normal"/>
        <w:rPr/>
      </w:pPr>
      <w:r>
        <w:rPr>
          <w:sz w:val="24"/>
          <w:szCs w:val="24"/>
        </w:rPr>
        <w:tab/>
        <w:t>-Narysować charakterystyki amplitudową i fazową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(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Wstęp teoretycz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acę wzmacniacza można podzielić na trzy zakresy </w:t>
      </w:r>
    </w:p>
    <w:p>
      <w:pPr>
        <w:pStyle w:val="Normal"/>
        <w:jc w:val="both"/>
        <w:rPr/>
      </w:pPr>
      <w:r>
        <w:rPr/>
        <w:tab/>
        <w:t xml:space="preserve">    - zakres małych częstotliwości </w:t>
      </w:r>
    </w:p>
    <w:p>
      <w:pPr>
        <w:pStyle w:val="Normal"/>
        <w:jc w:val="both"/>
        <w:rPr/>
      </w:pPr>
      <w:r>
        <w:rPr/>
        <w:tab/>
        <w:t xml:space="preserve">    - zakres średnich częstotliwości</w:t>
      </w:r>
    </w:p>
    <w:p>
      <w:pPr>
        <w:pStyle w:val="Normal"/>
        <w:jc w:val="both"/>
        <w:rPr/>
      </w:pPr>
      <w:r>
        <w:rPr/>
        <w:tab/>
        <w:t xml:space="preserve">    - zakres wysokich częstotliwości</w:t>
      </w:r>
    </w:p>
    <w:p>
      <w:pPr>
        <w:pStyle w:val="Normal"/>
        <w:jc w:val="both"/>
        <w:rPr/>
      </w:pPr>
      <w:r>
        <w:rPr/>
        <w:tab/>
        <w:t>W zakresie małych częstotliwości zachowanie układu  rozpatruje się przy rozwartych pojemnościach wewnątrz modelu. W zakresie średnich częstotliwości pojemności występujące w układzie są zwierane, natomiast pojemności wewnątrz modelu są pomijane. Podczas analizy układu w zakresie wysokich częstotliwości pojemności występujące w układzie są zwierane a pojemności występujące w modelu pozostaj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082040</wp:posOffset>
            </wp:positionH>
            <wp:positionV relativeFrom="paragraph">
              <wp:posOffset>534035</wp:posOffset>
            </wp:positionV>
            <wp:extent cx="5265420" cy="18853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>Model  tranzystora zastosowany w projek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Wyznaczenie częstotliwości  f</w:t>
      </w:r>
      <w:r>
        <w:rPr>
          <w:sz w:val="24"/>
          <w:szCs w:val="24"/>
          <w:vertAlign w:val="subscript"/>
        </w:rPr>
        <w:t>d 3dB</w:t>
      </w:r>
      <w:r>
        <w:rPr>
          <w:sz w:val="24"/>
          <w:szCs w:val="24"/>
        </w:rPr>
        <w:t xml:space="preserve"> dla której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ko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  <w:szCs w:val="24"/>
        </w:rPr>
        <w:t xml:space="preserve"> przy 50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otoczeniu dolnej częstotliwości granicznej transmitancja układu ma postać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K(s)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/>
            </m:f>
          </m:e>
        </m:eqArr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                                  [1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kształcając  wzór [1] można uzyskać wyrażenie n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</m:rad>
          </m:den>
        </m:f>
      </m:oMath>
      <w:r>
        <w:rPr>
          <w:sz w:val="24"/>
          <w:szCs w:val="24"/>
        </w:rPr>
        <w:tab/>
        <w:tab/>
        <w:tab/>
        <w:tab/>
        <w:tab/>
        <w:tab/>
        <w:t xml:space="preserve">    [2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 wzoru [2] można wyprowadzić zależność n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 3dB</w:t>
      </w:r>
      <w:r>
        <w:rPr>
          <w:sz w:val="24"/>
          <w:szCs w:val="24"/>
        </w:rPr>
        <w:t xml:space="preserve">  od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  2d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 3dB</w:t>
      </w:r>
      <w:r>
        <w:rPr>
          <w:sz w:val="24"/>
          <w:szCs w:val="24"/>
        </w:rPr>
        <w:t>=0.7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 2dB</w:t>
      </w:r>
      <w:r>
        <w:rPr>
          <w:sz w:val="24"/>
          <w:szCs w:val="24"/>
        </w:rPr>
        <w:tab/>
        <w:tab/>
        <w:tab/>
        <w:tab/>
        <w:tab/>
        <w:tab/>
        <w:t xml:space="preserve">     [3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 podstawieniu danych otrzymujem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 3dB</w:t>
      </w:r>
      <w:r>
        <w:rPr>
          <w:sz w:val="24"/>
          <w:szCs w:val="24"/>
        </w:rPr>
        <w:t>=239.13 rad/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f</w:t>
      </w:r>
      <w:r>
        <w:rPr>
          <w:sz w:val="24"/>
          <w:szCs w:val="24"/>
          <w:vertAlign w:val="subscript"/>
        </w:rPr>
        <w:t>d 3dB</w:t>
      </w:r>
      <w:r>
        <w:rPr>
          <w:sz w:val="24"/>
          <w:szCs w:val="24"/>
        </w:rPr>
        <w:t>=38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Wyznaczenie wartości kondensatorów C1, C2, C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Wyznaczenie wartości C1 i C3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Ponieważ   R1’||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Re =34246.5 &gt; 2.5 (Ro + r</w:t>
      </w:r>
      <w:r>
        <w:rPr>
          <w:sz w:val="24"/>
          <w:szCs w:val="24"/>
          <w:vertAlign w:val="subscript"/>
        </w:rPr>
        <w:t>bb’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 xml:space="preserve">) =33000 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ięc można stosować wzory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C1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wd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  <w:tab/>
        <w:t xml:space="preserve">   [4]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C3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wd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  <w:tab/>
        <w:t xml:space="preserve">   [5]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dzie R1’=R1|| R2 = 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 xml:space="preserve">d 3dB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 podstawieniu wartości otrzymano pojemności  kondensatorów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ab/>
        <w:t>C1= 665nF                           C3=20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bierając wartości pojemności kondensatorów z szeregu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ab/>
        <w:t>C1=670 nF (10%)</w:t>
        <w:tab/>
        <w:tab/>
        <w:tab/>
        <w:t>C3=20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(5%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Wyznaczenie wartości  C2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harakterystyka ma mieć nachylenie &lt;= 40dB\dek. Uzyskać to można poprzez takie </w:t>
        <w:tab/>
        <w:t>dobranie pojemności C2, aby biegun związany z tym kondensatorem tzn. biegunem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s = 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 leżał pomiędzy 0   a </w:t>
        <w:tab/>
        <w:t>wartością  z =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z = -5    więc      C2 &gt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C2 &gt; 20.6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wartość pojemności C2 przyjęto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  <w:r>
        <w:br w:type="page"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Wyznaczenie charakterystyk amplitudowej i fazowej wzmacniacza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Obliczenie biegunów i zer dla zakresu małych częstotliwości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Kusk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o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den>
        </m:f>
      </m:oMath>
      <w:r>
        <w:rPr>
          <w:sz w:val="24"/>
          <w:szCs w:val="24"/>
        </w:rPr>
        <w:t xml:space="preserve">                                          [6]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dzie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am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o</m:t>
            </m:r>
          </m:den>
        </m:f>
      </m:oMath>
      <w:r>
        <w:rPr>
          <w:sz w:val="24"/>
          <w:szCs w:val="24"/>
        </w:rPr>
        <w:t xml:space="preserve">                R1’=R1||R2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a1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a2 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 podstawieniu danych otrzymano następującą postać Kusk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usk = - 50.97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Obliczanie biegunów i zer dla zakresu wysokich częstotliwości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zakresie wysokich częstotliwości znaczącą rolę odgrywa praktycznie jeden biegun, </w:t>
        <w:tab/>
        <w:t>gdyż pozostałe bieguny oraz zera leżą w obszarze znacznie przekraczającym wartość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0.1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tranzystora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Dominujący biegun określ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oR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dzie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t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den>
        </m:f>
      </m:oMath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 podstawieniu danych otrzymano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1372074.25 rad/s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= 218.48kHz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HARAKTERYSTYKI ZNAJDUJĄ SIĘ NA STRONACH  9 i 10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7.Wpływ zmian wartości pojemności na zmianę f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Na wartość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wpływ mają tylko pojemności C1 oraz C3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C1 = 6.7nF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C3 = 1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orzystając ze wzoru nr 6 obliczono wartości f</w:t>
      </w:r>
      <w:r>
        <w:rPr>
          <w:sz w:val="24"/>
          <w:szCs w:val="24"/>
          <w:vertAlign w:val="subscript"/>
        </w:rPr>
        <w:t>d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dla C1=663.3nF  C3=19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      f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39.3 Hz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>dla C1=676.7nF  C3=21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      f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=36.96 Hz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czyli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f = 2.34 Hz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Literatura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ndrzej Filipkowski-Układy elektroniczne analogowe i cyfr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Zbigniew Nosal, Jerzy Baranowski -Układy elektroniczne cz.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notatki włas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35735</wp:posOffset>
                </wp:positionH>
                <wp:positionV relativeFrom="paragraph">
                  <wp:posOffset>401955</wp:posOffset>
                </wp:positionV>
                <wp:extent cx="5759450" cy="2933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3.1pt;mso-wrap-distance-left:7.05pt;mso-wrap-distance-right:7.05pt;mso-wrap-distance-top:0pt;mso-wrap-distance-bottom:0pt;margin-top:31.65pt;mso-position-vertical-relative:text;margin-left:1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0" w:footer="2268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4" w:right="850" w:hanging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13:07:00Z</dcterms:created>
  <dc:creator>ALEKSANDER BOGUCKI</dc:creator>
  <dc:description/>
  <dc:language>en-US</dc:language>
  <cp:lastModifiedBy>CEG FAE sp. z o.o.</cp:lastModifiedBy>
  <cp:lastPrinted>1995-05-21T21:33:00Z</cp:lastPrinted>
  <dcterms:modified xsi:type="dcterms:W3CDTF">1996-02-18T11:44:00Z</dcterms:modified>
  <cp:revision>33</cp:revision>
  <dc:subject/>
  <dc:title>INSTYTUT  TELEKOMUNIKACJI  I  AKUSTYKI</dc:title>
</cp:coreProperties>
</file>